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302907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6932836"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698378176"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43163162"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914500599"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117737294"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575994837"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833654193"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